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ТВЕРЖДЕНО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распоряжением мэрии</w:t>
      </w:r>
    </w:p>
    <w:p>
      <w:pPr>
        <w:pStyle w:val="Normal"/>
        <w:tabs>
          <w:tab w:val="clear" w:pos="708"/>
          <w:tab w:val="left" w:pos="6966" w:leader="none"/>
        </w:tabs>
        <w:ind w:left="7080" w:hanging="0"/>
        <w:rPr>
          <w:sz w:val="24"/>
          <w:szCs w:val="24"/>
        </w:rPr>
      </w:pPr>
      <w:r>
        <w:rPr>
          <w:sz w:val="24"/>
          <w:szCs w:val="24"/>
        </w:rPr>
        <w:t>города Архангельска</w:t>
      </w:r>
    </w:p>
    <w:p>
      <w:pPr>
        <w:pStyle w:val="Normal"/>
        <w:ind w:left="7080" w:hanging="0"/>
        <w:rPr>
          <w:sz w:val="24"/>
          <w:szCs w:val="24"/>
        </w:rPr>
      </w:pPr>
      <w:r>
        <w:rPr>
          <w:sz w:val="24"/>
          <w:szCs w:val="24"/>
        </w:rPr>
        <w:t>от 31.03.2015 № 914р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ИЗВЕЩЕНИЕ </w:t>
      </w:r>
    </w:p>
    <w:p>
      <w:pPr>
        <w:pStyle w:val="Heading1"/>
        <w:ind w:hanging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 проведении аукциона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Мэрия города Архангельска 24 апреля 2015 года в 14 часов 30 минут (время московское) проводит аукцион на право заключения договора аренды имущества,  принадлежащего муниципальному образованию «Город Архангельск», указанного в пункте 8.1. настоящего извещения, именуемого в дальнейшем "муниципальное имущество".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1. Форма аукциона: открытый по составу участников и форме подачи предложений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. Место проведения аукциона: г. Архангельск, пл. В.И. Ленина, д. 5, каб. 436. Регистрация участников аукциона 24 апреля 2015 года с 14 часов 00 минут (время московское) по адресу: г. Архангельск, пл. В.И. Ленина д.5, каб. 436.</w:t>
      </w:r>
    </w:p>
    <w:p>
      <w:pPr>
        <w:pStyle w:val="TextBodyIndent"/>
        <w:spacing w:before="0" w:after="0"/>
        <w:ind w:left="0" w:firstLine="567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звещение о проведении аукциона и документация об аукционе размещены: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сайте Российской Федерации для размещения информации о проведении торгов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раздел "ТОРГИ");</w:t>
      </w:r>
    </w:p>
    <w:p>
      <w:pPr>
        <w:pStyle w:val="TextBodyIndent"/>
        <w:spacing w:before="0" w:after="0"/>
        <w:ind w:left="0" w:firstLine="567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на официальном информационном Интернет-портале муниципального образования "Город Архангельск"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arhcity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ru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/?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  <w:lang w:val="en-US"/>
          </w:rPr>
          <w:t>page</w:t>
        </w:r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=680/0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 ("ТОРГИ")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Информация об организаторе аукциона: 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наименование: мэрия города Архангельска,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местонахождение/почтовый адрес: 163000, г. Архангельск, пл. В.И.Ленина, д. 5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Контактные телефоны организатора аукциона: тел. 8(8182)607-290, 8(8182)607-299 (каб. 434); тел. 8(8182)607-281 (каб. 438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адрес электронной почты: </w:t>
      </w:r>
      <w:r>
        <w:rPr>
          <w:sz w:val="24"/>
          <w:szCs w:val="24"/>
          <w:lang w:val="en-US"/>
        </w:rPr>
        <w:t>pastorinams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arhcity</w:t>
      </w:r>
      <w:r>
        <w:rPr>
          <w:sz w:val="24"/>
          <w:szCs w:val="24"/>
        </w:rPr>
        <w:t>.</w:t>
      </w:r>
      <w:r>
        <w:rPr>
          <w:sz w:val="24"/>
          <w:szCs w:val="24"/>
          <w:lang w:val="en-US"/>
        </w:rPr>
        <w:t>ru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4. Срок, место и порядок предоставления документации об аукционе:</w:t>
      </w:r>
    </w:p>
    <w:p>
      <w:pPr>
        <w:pStyle w:val="Normal"/>
        <w:shd w:fill="FFFFFF" w:val="clear"/>
        <w:ind w:right="53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ументация об аукционе предоставляется </w:t>
      </w:r>
      <w:r>
        <w:rPr>
          <w:spacing w:val="-5"/>
          <w:sz w:val="24"/>
          <w:szCs w:val="24"/>
        </w:rPr>
        <w:t xml:space="preserve">до даты </w:t>
      </w:r>
      <w:r>
        <w:rPr>
          <w:sz w:val="24"/>
          <w:szCs w:val="24"/>
        </w:rPr>
        <w:t>рассмотрения заявок на участие в аукционе в форме электронного документа (на магнитном носителе заявителя) или на   бумажном  носителе бесплатно по адресу: г. Архангельск, пл. В.И. Ленина, д. 5, 4 этаж, каб. 434, в рабочие дни с 9 до 12 часов и с 14 до 16 часов (время московское), в течение двух рабочих дней после предоставления письма-заявки заинтересованным лицом</w:t>
      </w:r>
      <w:r>
        <w:rPr>
          <w:i/>
          <w:sz w:val="24"/>
          <w:szCs w:val="24"/>
        </w:rPr>
        <w:t>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5. Для участия в аукционе заявитель вносит установленный задаток на расчетный счет организатора: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олучатель: департамент финансов мэрии города Архангельска, (ДМИ, л/с 05813200000), ИНН 2901059821, КПП 290101001, р/с № 40302810400005000001  в Отделении Архангельск г. Архангельск, БИК 041117001. Назначение платежа: перечисляется задаток для участия в аукционе 26 апреля 2015 г. в 14 часов 30 минут (время московское) на право заключения договора аренды муниципального имущества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Срок поступления задатка по 21 апреля 2015 года включительно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Размер задатка указан в пункте 9. настоящего извещения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6.  Дата и время начала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02 апреля 2015 года с 09 часов 00 минут (время московское)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Дата и время окончания срока подачи заявок: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21 апреля 2015 года до 15 часов 30 минут (время московское).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Место, дата и время начала рассмотрения заявок:</w:t>
      </w:r>
    </w:p>
    <w:p>
      <w:pPr>
        <w:pStyle w:val="Normal"/>
        <w:autoSpaceDE w:val="false"/>
        <w:jc w:val="both"/>
        <w:rPr/>
      </w:pPr>
      <w:r>
        <w:rPr>
          <w:sz w:val="24"/>
          <w:szCs w:val="24"/>
        </w:rPr>
        <w:t xml:space="preserve">г. Архангельск, пл. В.И.Ленина, д. 5, каб. 436, 21 апреля 2015 года в 15 часов 30 минут (время московское)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 xml:space="preserve">Дата подведения итогов аукциона: 24 апреля 2015 года. </w:t>
      </w:r>
    </w:p>
    <w:p>
      <w:pPr>
        <w:pStyle w:val="Normal"/>
        <w:autoSpaceDE w:val="false"/>
        <w:ind w:firstLine="567"/>
        <w:jc w:val="both"/>
        <w:rPr/>
      </w:pPr>
      <w:r>
        <w:rPr>
          <w:sz w:val="24"/>
          <w:szCs w:val="24"/>
        </w:rPr>
        <w:t>7. Организатор аукциона вправе отказаться от проведения аукциона                             до 15 апреля 2015 года включительно.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Извещение об отказе от проведения аукциона размещается на официальном сайте в течение одного дня с даты принятия решения об отказе от проведения аукцион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8. Месторасположение, балансовая стоимость, описание и технические характеристики, целевое назначение муниципального имущества, право на которое передается по договору аренды и срок действия договора.</w:t>
      </w:r>
    </w:p>
    <w:p>
      <w:pPr>
        <w:pStyle w:val="Normal"/>
        <w:ind w:firstLine="567"/>
        <w:jc w:val="both"/>
        <w:rPr/>
      </w:pPr>
      <w:r>
        <w:rPr/>
        <w:t xml:space="preserve">8.1. Речные причалы:  </w:t>
      </w:r>
    </w:p>
    <w:tbl>
      <w:tblPr>
        <w:tblW w:w="98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"/>
        <w:gridCol w:w="5054"/>
        <w:gridCol w:w="2332"/>
        <w:gridCol w:w="1930"/>
      </w:tblGrid>
      <w:tr>
        <w:trPr>
          <w:trHeight w:val="945" w:hRule="atLeast"/>
        </w:trPr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№ </w:t>
            </w:r>
            <w:r>
              <w:rPr>
                <w:bCs/>
                <w:color w:val="000000"/>
              </w:rPr>
              <w:t>п/п</w:t>
            </w:r>
          </w:p>
        </w:tc>
        <w:tc>
          <w:tcPr>
            <w:tcW w:w="505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Наименование</w:t>
            </w:r>
          </w:p>
        </w:tc>
        <w:tc>
          <w:tcPr>
            <w:tcW w:w="233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Балансовая стоимость имущества (руб.), по состоянию на 01.10.2014г./кадастровая стоимость земельного участка (руб.), по состоянию на 24.02.2015г.</w:t>
            </w:r>
          </w:p>
        </w:tc>
        <w:tc>
          <w:tcPr>
            <w:tcW w:w="1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исание и технические характеристики</w:t>
            </w:r>
          </w:p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/>
              <w:t>муниципального имущества</w:t>
            </w:r>
          </w:p>
        </w:tc>
      </w:tr>
      <w:tr>
        <w:trPr>
          <w:trHeight w:val="63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Судно, свидетельство о праве собственности на судно МР-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№ 0002698 от 15.02.2012                      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3 50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судна – ж/б плавпричал (1 понтон). Год постройки – 1980. Главный материал корпуса – железобетон «М-300». Длина – 36,00 м, ширина – 9,00 м, высота борта – 2,6 м, вместимость валовая – 293.   </w:t>
            </w:r>
          </w:p>
        </w:tc>
      </w:tr>
      <w:tr>
        <w:trPr>
          <w:trHeight w:val="18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ассажирский причал;  адрес (местонахождение) объекта: примерно в 325 метрах от ориентира по направлению на запад, почтовый адрес ориентира: г. Архангельск , ул. Победы, д. 3, корп. 1,                                      кадастровый номер объекта 29:22:012101:524, с земельным участком с кадастровым номером 29:22:012101, адрес (местонахождение) объекта: Местоположение установлено относительно ориентира, расположенного за пределами участка. Ориентир жилой дом. Участок находится примерно в 366м от ориентира по направлению на юго-запад. Почтовый адрес ориентира: г. Архангельск, ул. Победы, дом.5.  Разрешенное использование: эксплуатация причала на правом берегу протоки Маймаксы.              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 799 554,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/ </w:t>
            </w:r>
            <w:r>
              <w:rPr>
                <w:color w:val="000000"/>
                <w:sz w:val="24"/>
                <w:szCs w:val="24"/>
              </w:rPr>
              <w:t>291 333,4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84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й причал о. Бревенник (Маймаксанский рукав), протяженность 25,3 м, инв. № 11:401:002:000307830, лит. 1,                                         адрес объекта: г. Архангельск ;                                         условный номер 29-29-01/005/2012-494, с земельным участком с кадастровым номером 29:22:012601:16, адрес (местонахождение) объекта: обл. Архангельская, г. Архангельск, Маймаксанский территориальный округ, в районе ул. Моряка. категория земель: земли населённых пунктов, разрешенное использование: для причаливания судов и организация переправы через реку, общая площадь 397 кв.м.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4 911 105,05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 xml:space="preserve"> 63 305,62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ооружения - деревянная свайная эстакада-больверк. Длина 25,3 м; средняя ширина – 11,4м. Год постройки 1970, год последнего кап ремонта – 2000. Основной материал конструкции – железобетон</w:t>
            </w:r>
          </w:p>
        </w:tc>
      </w:tr>
      <w:tr>
        <w:trPr>
          <w:trHeight w:val="15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ассажирский причал ул. Проезжая, протяженность 48,3 м, инв.№ 11:401:002:000294090,                             адрес объекта: г. Архангельск, ул. Проезжая, остров Бревенник, жилой посёлок 23 Лесозавод,                     условный номер объекта: 29-29-01/009/2011-207, с земельным участком с кадастровым номером 29:22:012201:13, адрес объекта: участок находится примерно в 125 м по направлению на юго-восток от ориентира здание, расположенного за пределами участка, адрес ориентира: Архангельская области, г. Архангельск, ул. Проезжая, д.13, категория земель: земли населённых пунктов, разрешенное использование: для строительства пассажирского причала, общая площадь 479 кв.м.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6 627 466,95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color w:val="000000"/>
                <w:sz w:val="24"/>
                <w:szCs w:val="24"/>
              </w:rPr>
              <w:t xml:space="preserve"> 76 381,34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ооружения – вертикальная стенка. Год постройки – 2010. Основной материал конструкции – железобетон. Длина 48,3 м. Средняя  ширина – 9,0 м. Леерное ограждение 44,6 м.</w:t>
            </w:r>
          </w:p>
        </w:tc>
      </w:tr>
      <w:tr>
        <w:trPr>
          <w:trHeight w:val="196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ричал на наб. Г. Седова, протяженностью 28,9 м   инв.№ 11:401:002:000303300, лит.А,  адрес объекта: Архангельск;   условный номер: 29-29-01/029/2012-420, с земельным участком с кадастровым номером 29:22:022547:39, адрес объекта: участок находится примерно в 64 м по направлению на юго-запад от ориентира жилой дом, расположенного за пределами участка, адрес ориентира: Архангельская область, г. Архангельск, наб. Георгия Седова, д.7, категория земель: земли населённых пунктов, разрешенное использование: для эксплуатации причала, общая площадь 790 кв. м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  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9 005 141,7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/ </w:t>
            </w:r>
            <w:r>
              <w:rPr>
                <w:color w:val="000000"/>
                <w:sz w:val="24"/>
                <w:szCs w:val="24"/>
              </w:rPr>
              <w:t>128 098,5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ип сооружения – железобетонная свайная эстакада-больверк. Год постройки – неизвестен. Год последнего кап. Ремонта – 2011. Длина – 28,9 кв.м, Ширина средняя – 15,5 м. Металлическое леерное ограждение – 48,4 м. Павильон ожидания: основной материал стен и кровли  оцинкованные металлические листы; длина – 4, 68 м, ширина – 1, 94 м   </w:t>
            </w:r>
          </w:p>
        </w:tc>
      </w:tr>
      <w:tr>
        <w:trPr>
          <w:trHeight w:val="135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Причал для погрузки морских судов о. Хабарка, длина 330 п.м., инвентарный номер: 18332; литер А, адрес объекта: г. Архангельск, о. Хабарка,                        кадастровый номер: 29:22:022301:0007:018332/00, с земельным участком с кадастровым номером  29:22:022301:58, адрес (местонахождение) объекта: Архангельская область, г. Архангельск, Соломбальский территориальный округ, на о. Хабарка,  категория земель: земли населённых пунктов, разрешенное использование: для размещения причалов, пристаней, общая площадь 7045 кв.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2 444 000,00 </w:t>
            </w:r>
            <w:r>
              <w:rPr>
                <w:color w:val="000000"/>
                <w:sz w:val="24"/>
                <w:szCs w:val="24"/>
                <w:lang w:val="en-US"/>
              </w:rPr>
              <w:t>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0,45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снование из деревянных свай, верхнее строение ряжевое, заполненное камнем, покрытие – дощатый настил из досок.  Длина – 330,0 м, ширина – 21,25 м. Год постройки – 1957.</w:t>
            </w:r>
          </w:p>
        </w:tc>
      </w:tr>
      <w:tr>
        <w:trPr>
          <w:trHeight w:val="1260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Причал протяженностью 17,95 м, инвентарный номер 11:401:002:000246230,                                                                             адрес объекта: г. Архангельск, ул. А. Петрова;   условный номер объекта 29-29-01/009/2007-355, с земельным участком с кадастровым номером 29:22:020901:28,  адрес объекта: Архангельская область, г. Архангельск, Соломбальский территориальный округ, по ул. Александра Петрова, категория земель: земли населённых пунктов, разрешенное использование: для эксплуатации причала, общая площадь 448 кв.м, 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92 175,00</w:t>
            </w:r>
            <w:r>
              <w:rPr>
                <w:color w:val="000000"/>
                <w:sz w:val="24"/>
                <w:szCs w:val="24"/>
                <w:lang w:val="en-US"/>
              </w:rPr>
              <w:t xml:space="preserve"> /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1 438,08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тальная шпунтованная стенка заанкерена при помощи стальных тяг, железобетонный оголовок, покрытие из железобетонных дорожных плит. Год постройки – 1962, год проведения кап ремонта – 2006. Длина – 17,95 м, средняя высота – 5,0 м. </w:t>
            </w:r>
          </w:p>
        </w:tc>
      </w:tr>
      <w:tr>
        <w:trPr>
          <w:trHeight w:val="67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удно, свидетельство о праве собственности на судно </w:t>
            </w:r>
            <w:r>
              <w:rPr>
                <w:color w:val="000000"/>
                <w:sz w:val="24"/>
                <w:szCs w:val="24"/>
                <w:lang w:val="en-US"/>
              </w:rPr>
              <w:t>MP</w:t>
            </w:r>
            <w:r>
              <w:rPr>
                <w:color w:val="000000"/>
                <w:sz w:val="24"/>
                <w:szCs w:val="24"/>
              </w:rPr>
              <w:t>-</w:t>
            </w:r>
            <w:r>
              <w:rPr>
                <w:color w:val="000000"/>
                <w:sz w:val="24"/>
                <w:szCs w:val="24"/>
                <w:lang w:val="en-US"/>
              </w:rPr>
              <w:t>IV</w:t>
            </w:r>
            <w:r>
              <w:rPr>
                <w:color w:val="000000"/>
                <w:sz w:val="24"/>
                <w:szCs w:val="24"/>
              </w:rPr>
              <w:t xml:space="preserve"> № 0004328 от 24.12.2012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 899 950,00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ип судна – стоечное, плавучий причал.  Год постройки – 2012. Главный материал корпуса – сталь. Длина - 20,00 м, ширина – 8,00 м, высота борта – 1,50 м, вместимость валовая – 83,1</w:t>
            </w:r>
          </w:p>
        </w:tc>
      </w:tr>
      <w:tr>
        <w:trPr>
          <w:trHeight w:val="315" w:hRule="atLeast"/>
        </w:trPr>
        <w:tc>
          <w:tcPr>
            <w:tcW w:w="5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 </w:t>
            </w:r>
          </w:p>
        </w:tc>
        <w:tc>
          <w:tcPr>
            <w:tcW w:w="50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23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 xml:space="preserve">48 082 892,70 </w:t>
            </w:r>
            <w:r>
              <w:rPr>
                <w:bCs/>
                <w:color w:val="000000"/>
                <w:sz w:val="24"/>
                <w:szCs w:val="24"/>
                <w:lang w:val="en-US"/>
              </w:rPr>
              <w:t>/</w:t>
            </w:r>
            <w:r>
              <w:rPr>
                <w:bCs/>
                <w:color w:val="000000"/>
                <w:sz w:val="24"/>
                <w:szCs w:val="24"/>
              </w:rPr>
              <w:t xml:space="preserve"> 630 627,41</w:t>
            </w:r>
          </w:p>
        </w:tc>
        <w:tc>
          <w:tcPr>
            <w:tcW w:w="19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0"/>
        <w:gridCol w:w="6578"/>
        <w:gridCol w:w="2409"/>
      </w:tblGrid>
      <w:tr>
        <w:trPr>
          <w:trHeight w:val="300" w:hRule="atLeast"/>
        </w:trPr>
        <w:tc>
          <w:tcPr>
            <w:tcW w:w="760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578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409" w:type="dxa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/>
      </w:pPr>
      <w:r>
        <w:rPr>
          <w:sz w:val="24"/>
          <w:szCs w:val="24"/>
        </w:rPr>
        <w:t>8.2. Использование – по целевому назначению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8.3. Срок действия договора  – 5 л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9. Минимальная цена права на заключение договора аренды – 76 000,00 (семьдесят шесть тысяч) рублей  00 копеек (без учёта НДС)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Размер задатка –  15 200,00 рублей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Шаг аукциона –  3 800,00 рублей.</w:t>
      </w:r>
    </w:p>
    <w:sectPr>
      <w:type w:val="nextPage"/>
      <w:pgSz w:w="11906" w:h="16838"/>
      <w:pgMar w:left="1701" w:right="680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426"/>
      <w:jc w:val="both"/>
      <w:outlineLvl w:val="0"/>
    </w:pPr>
    <w:rPr>
      <w:b/>
      <w:bCs/>
      <w:sz w:val="26"/>
      <w:szCs w:val="2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120" w:after="0"/>
      <w:ind w:firstLine="709"/>
      <w:outlineLvl w:val="1"/>
    </w:pPr>
    <w:rPr>
      <w:b/>
      <w:b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rFonts w:ascii="Cambria" w:hAnsi="Cambria" w:cs="Cambria"/>
      <w:b/>
      <w:bCs/>
      <w:color w:val="333333"/>
      <w:sz w:val="26"/>
      <w:szCs w:val="26"/>
    </w:rPr>
  </w:style>
  <w:style w:type="character" w:styleId="WW8Num2z0">
    <w:name w:val="WW8Num2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Основной текст с отступом Знак"/>
    <w:qFormat/>
    <w:rPr>
      <w:rFonts w:ascii="Arial" w:hAnsi="Arial" w:cs="Arial"/>
      <w:color w:val="333333"/>
      <w:lang w:val="ru-RU" w:bidi="ar-SA"/>
    </w:rPr>
  </w:style>
  <w:style w:type="character" w:styleId="3">
    <w:name w:val="Заголовок 3 Знак"/>
    <w:qFormat/>
    <w:rPr>
      <w:rFonts w:ascii="Cambria" w:hAnsi="Cambria" w:cs="Cambria"/>
      <w:b/>
      <w:bCs/>
      <w:color w:val="333333"/>
      <w:sz w:val="26"/>
      <w:szCs w:val="26"/>
      <w:lang w:val="ru-RU" w:bidi="ar-SA"/>
    </w:rPr>
  </w:style>
  <w:style w:type="character" w:styleId="31">
    <w:name w:val="Основной текст 3 Знак"/>
    <w:qFormat/>
    <w:rPr>
      <w:rFonts w:ascii="Arial" w:hAnsi="Arial" w:cs="Arial"/>
      <w:color w:val="333333"/>
      <w:sz w:val="16"/>
      <w:szCs w:val="16"/>
      <w:lang w:val="ru-RU" w:bidi="ar-SA"/>
    </w:rPr>
  </w:style>
  <w:style w:type="character" w:styleId="1">
    <w:name w:val="Заголовок 1 Знак"/>
    <w:qFormat/>
    <w:rPr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  <w:jc w:val="both"/>
    </w:pPr>
    <w:rPr>
      <w:rFonts w:ascii="Arial" w:hAnsi="Arial" w:cs="Arial"/>
      <w:color w:val="333333"/>
    </w:rPr>
  </w:style>
  <w:style w:type="paragraph" w:styleId="32">
    <w:name w:val="Основной текст 3"/>
    <w:basedOn w:val="Normal"/>
    <w:qFormat/>
    <w:pPr>
      <w:spacing w:before="0" w:after="120"/>
      <w:jc w:val="both"/>
    </w:pPr>
    <w:rPr>
      <w:rFonts w:ascii="Arial" w:hAnsi="Arial" w:cs="Arial"/>
      <w:color w:val="333333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arhcity.ru/?page=680/0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30T06:57:00Z</dcterms:created>
  <dc:creator>FeklistovAN</dc:creator>
  <dc:description/>
  <cp:keywords/>
  <dc:language>en-US</dc:language>
  <cp:lastModifiedBy>Мария Сергеевна Пасторина</cp:lastModifiedBy>
  <cp:lastPrinted>2015-03-30T14:06:00Z</cp:lastPrinted>
  <dcterms:modified xsi:type="dcterms:W3CDTF">2015-04-01T08:28:00Z</dcterms:modified>
  <cp:revision>8</cp:revision>
  <dc:subject/>
  <dc:title>                                                                                     </dc:title>
</cp:coreProperties>
</file>